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ssapi 1.5.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Python GSSAPI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6jDbQeNX+Hsp8OGLfi2rjTTvHUUNsisS8y7008PwEXsRu4ojH12HqOWzl25H3kuxZF59t14
HFdm3JpKIwztZasSjXYgeXWoyTwXf3oHajTGcDh1JZzfIjzO1FlG96a3fYAGjBvb8CGQ/bjh
2IxxoGsNmTc74XhnyKtTEqXl34WrRPMPK5Qz5IXytiC79GVp63AbRl8oylMLM8lzatpx5ipQ
NHENTKLwRbjvWA6iw7</vt:lpwstr>
  </property>
  <property fmtid="{D5CDD505-2E9C-101B-9397-08002B2CF9AE}" pid="3" name="_2015_ms_pID_7253431">
    <vt:lpwstr>hDtLrg6fcbSIoi3bdwN6X0uwaV3b+bm5EJ99xI0EtJgNZNFZhpLPiC
xVnxTNbe3WwohdTPJ6EEWZHKpT+vxU6sJHEf1X3IggqKJdtRRCR2OVnGCGX6DqYJGjsIlaQg
n0cDLrH0UkJSDV3i2cius+r9zyzffE25KLj6bd17kryBkTsKwhifqLt6Yw7QyPfIWHSDmkbq
O6qW1JspgB5BVOr7nyF7oX+U3GO58N/YezNx</vt:lpwstr>
  </property>
  <property fmtid="{D5CDD505-2E9C-101B-9397-08002B2CF9AE}" pid="4" name="_2015_ms_pID_7253431_00">
    <vt:lpwstr>_2015_ms_pID_7253431</vt:lpwstr>
  </property>
  <property fmtid="{D5CDD505-2E9C-101B-9397-08002B2CF9AE}" pid="5" name="_2015_ms_pID_7253432">
    <vt:lpwstr>WrNu3BgFr8D8Ik8aECTGGj57F5bI8t3I3+dM
jSb989X8Vd3CWvYkdwzhPK4n8IGrTYpu63uiVKdOwHmlqaocA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031</vt:lpwstr>
  </property>
</Properties>
</file>